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73</w:t>
        <w:tab/>
        <w:t>6.</w:t>
        <w:tab/>
        <w:t>Form: Allegation: Defense of Valid Enforcement of Lie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73-1</w:t>
        <w:tab/>
        <w:t>Allegations: defense of valid enforcement of lie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charges were not paid, nor had they been paid for the six months last preceding the first notice of auction, which was se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fendant sold the goods in the course of enforcing defendant’s valid lie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5</dc:title>
</cp:coreProperties>
</file>